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18"/>
        <w:gridCol w:w="4388"/>
      </w:tblGrid>
      <w:tr>
        <w:trPr/>
        <w:tc>
          <w:tcPr>
            <w:tcW w:w="4278" w:type="dxa"/>
            <w:tcBorders/>
          </w:tcPr>
          <w:p>
            <w:pPr>
              <w:pStyle w:val="Normal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  <w:szCs w:val="20"/>
              </w:rPr>
              <w:t xml:space="preserve">«яблоновско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0"/>
              </w:rPr>
            </w:pPr>
            <w:r>
              <w:rPr>
                <w:b/>
                <w:caps/>
                <w:szCs w:val="20"/>
              </w:rPr>
              <w:t>городское поселение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Республика Адыгея Тахтамукайский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пгт. Яблоновский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ул. Гагарина, 41/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факс 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  <w:u w:val="single"/>
                <w:lang w:val="de-DE"/>
              </w:rPr>
            </w:pPr>
            <w:r>
              <w:rPr>
                <w:sz w:val="20"/>
                <w:szCs w:val="20"/>
                <w:u w:val="single"/>
                <w:lang w:val="de-DE"/>
              </w:rPr>
              <w:t>E-mail: yablonovskiy_ra@mail.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6191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УРЫСЫЕ ФЕДЕРАЦИЕР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дыгэ респу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муниципальнэгъэпсык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 зи</w:t>
            </w:r>
            <w:r>
              <w:rPr>
                <w:b/>
                <w:smallCaps/>
                <w:lang w:val="en-US"/>
              </w:rPr>
              <w:t>i</w:t>
            </w:r>
            <w:r>
              <w:rPr>
                <w:b/>
                <w:smallCaps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Cs w:val="20"/>
              </w:rPr>
              <w:t>«ЯБЛОНОВСКЭ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caps/>
                <w:szCs w:val="20"/>
              </w:rPr>
              <w:t>КЪЭЛЭ ПСЭУП</w:t>
            </w:r>
            <w:r>
              <w:rPr>
                <w:b/>
                <w:caps/>
                <w:szCs w:val="20"/>
                <w:lang w:val="en-US"/>
              </w:rPr>
              <w:t>I</w:t>
            </w:r>
            <w:r>
              <w:rPr>
                <w:b/>
                <w:caps/>
                <w:szCs w:val="20"/>
              </w:rPr>
              <w:t>эм»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администрац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385141, Адыгэ Республи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Тэхътэмыкъое район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Яблоновскэкъ/п., Гагариным иур., 41/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тел./факсыр</w:t>
            </w:r>
            <w:r>
              <w:rPr>
                <w:sz w:val="20"/>
                <w:szCs w:val="20"/>
              </w:rPr>
              <w:t>(87771) 97801, 97394</w:t>
            </w:r>
          </w:p>
          <w:p>
            <w:pPr>
              <w:pStyle w:val="Normal"/>
              <w:jc w:val="center"/>
              <w:rPr>
                <w:b/>
                <w:b/>
                <w:smallCaps/>
                <w:u w:val="single"/>
              </w:rPr>
            </w:pPr>
            <w:r>
              <w:rPr>
                <w:sz w:val="22"/>
                <w:szCs w:val="20"/>
                <w:u w:val="single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709" w:hanging="284"/>
              <w:jc w:val="center"/>
              <w:outlineLvl w:val="0"/>
              <w:rPr>
                <w:b/>
                <w:b/>
                <w:smallCaps/>
                <w:sz w:val="6"/>
                <w:szCs w:val="6"/>
                <w:u w:val="single"/>
                <w:lang w:val="en-US" w:eastAsia="en-US"/>
              </w:rPr>
            </w:pPr>
            <w:r>
              <w:rPr>
                <w:b/>
                <w:smallCaps/>
                <w:sz w:val="6"/>
                <w:szCs w:val="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76200</wp:posOffset>
                      </wp:positionV>
                      <wp:extent cx="6497955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5pt,6pt" to="521.05pt,6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</w:tr>
    </w:tbl>
    <w:p>
      <w:pPr>
        <w:pStyle w:val="Normal"/>
        <w:ind w:firstLine="6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spacing w:lineRule="atLeast" w:line="2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ind w:firstLine="540"/>
        <w:rPr/>
      </w:pPr>
      <w:r>
        <w:rPr>
          <w:sz w:val="28"/>
          <w:szCs w:val="28"/>
        </w:rPr>
        <w:t>от «26» марта 2024 г                        № 145                         пгт. Яблоновский</w:t>
      </w:r>
    </w:p>
    <w:p>
      <w:pPr>
        <w:pStyle w:val="Normal"/>
        <w:spacing w:lineRule="atLeast" w:line="20"/>
        <w:ind w:left="567" w:hanging="567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 утверждении списка кандидатов на занес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Доску Почета муниципального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Яблоновское городское поселение»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№ 866 от 15.10.2019 г. «Об утверждении положения «О занесении на Доску Почета» муниципального образования «Яблоновское городское поселение»</w:t>
      </w:r>
      <w:r>
        <w:rPr>
          <w:color w:val="000000"/>
          <w:sz w:val="28"/>
          <w:szCs w:val="28"/>
        </w:rPr>
        <w:t>, руководствуясь Уставом муниципального образования «Яблоновское городское поселение», согласно протоколу заседания комиссии по утверждению для занесения на Доску почета муниципального образования «Яблоновское городское поселение»:</w:t>
      </w:r>
    </w:p>
    <w:p>
      <w:pPr>
        <w:pStyle w:val="Default"/>
        <w:ind w:firstLine="540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список кандидатов на Доску почета муниципального образования «Яблоновское городское поселение» (прилагается)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ному специалисту по культурно-массовым мероприятиям администрации муниципального образования «Яблоновское городское поселение» организовать фотографирование кандидатов на Доску почета муниципального образования «Яблоновское городское поселение»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3. Общему отделу обеспечить размещение настоящего распоряжения на официальном сайте муниципального образования «Яблоновское городское поселение». 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момента его подписания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аспоряжения возложить на управляющего делами Администрации МО «Яблоновское городское поселение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Яблоновское городское поселение»                                      З.Д. Атажахов</w:t>
      </w:r>
    </w:p>
    <w:p>
      <w:pPr>
        <w:pStyle w:val="Normal"/>
        <w:ind w:left="540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540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«ЯЦКС»                                                      А.А. Чесебий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>«Яблоновское городское поселение»                                       А.А. Ловпаче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>и. о.руководителя отдела муниципальной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правового обеспечения                                    Б. И. Натхо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>главный специалист по культурно-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>массовым мероприятия                                                           А.Ш. Диденко</w:t>
      </w:r>
    </w:p>
    <w:p>
      <w:pPr>
        <w:pStyle w:val="Normal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3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53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53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кандидатов для занесения </w:t>
      </w:r>
    </w:p>
    <w:p>
      <w:pPr>
        <w:pStyle w:val="Normal"/>
        <w:spacing w:lineRule="atLeast" w:line="253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ку Почета МО </w:t>
      </w:r>
    </w:p>
    <w:p>
      <w:pPr>
        <w:pStyle w:val="Normal"/>
        <w:spacing w:lineRule="atLeast" w:line="253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блоновское городское поселение»</w:t>
      </w:r>
    </w:p>
    <w:p>
      <w:pPr>
        <w:pStyle w:val="Normal"/>
        <w:spacing w:lineRule="atLeast" w:line="253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.</w:t>
      </w:r>
    </w:p>
    <w:p>
      <w:pPr>
        <w:pStyle w:val="Normal"/>
        <w:spacing w:lineRule="atLeast" w:line="253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Ачмиз Марина Гиссовна, поэт, переводчик, член поэтического общества «Надежда»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rFonts w:eastAsia="Times New Roman;Times New Roman"/>
          <w:color w:val="000000"/>
          <w:sz w:val="28"/>
          <w:szCs w:val="28"/>
        </w:rPr>
        <w:t>Толмачева Людмила Михайловна, воспитатель детского сада «Ласточка»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Хеж Шамиль Нурдинович Чемпион мира по кикбоксингу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Хашукоев Мурат Арсенович, Заслуженный артист Кубани, заслуженный работник культуры Республики Адыгея, руководитель Образцового ансамбля адыгского танца «Молодость Адыгеи»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Хуако Руслан Зачериевич, руководитель патриотического общества «Родина Си Дунай»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Сохт Фатимет Рамазановна, руководитель всероссийского общества инвалидов по Тахтамукайскому району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Звездакова Галина Александровна, заместитель директора МБУК «Яблоновская централизованная клубная система»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Совмиз Нафисета Рамазановна, врач-эндокринолог ГБУЗ РА «Тахтамукайская ЦРБ» Яблоновская поликлиника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Велиева Ольга Вениаминовна, швея волонтёр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Бреусова Анастасия Александровна, швея, волонтёр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Ефремова Екатерина Анатольевна, волонтёр, швея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>Тонышева Людмила Ильинична, швея, волонтёр</w:t>
      </w:r>
    </w:p>
    <w:p>
      <w:pPr>
        <w:pStyle w:val="Normal"/>
        <w:spacing w:lineRule="atLeast" w:line="20"/>
        <w:ind w:firstLine="567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rFonts w:eastAsia="Times New Roman;Times New Roman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;Times New Roman"/>
    </w:rPr>
  </w:style>
  <w:style w:type="character" w:styleId="NoSpacingChar">
    <w:name w:val="No Spacing Char"/>
    <w:qFormat/>
    <w:rPr>
      <w:rFonts w:ascii="Times New Roman;Times New Roman" w:hAnsi="Times New Roman;Times New Roman" w:cs="Times New Roman;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06:00Z</dcterms:created>
  <dc:creator>*</dc:creator>
  <dc:description/>
  <cp:keywords/>
  <dc:language>en-US</dc:language>
  <cp:lastModifiedBy>Яблоновское городское поселение Администрация МО</cp:lastModifiedBy>
  <cp:lastPrinted>2024-03-27T17:38:00Z</cp:lastPrinted>
  <dcterms:modified xsi:type="dcterms:W3CDTF">2024-03-27T14:45:00Z</dcterms:modified>
  <cp:revision>4</cp:revision>
  <dc:subject/>
  <dc:title>Памятка пооформлению исходящей корреспонденции и нормативно-правовых актов</dc:title>
</cp:coreProperties>
</file>